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en-US"/>
        </w:rPr>
        <w:t>34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«  »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23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перше півріччя 2023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3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по доходах  в сумі 231 308 1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,47 грн, в тому числі  по загальному фонду – 218 470 141,07 грн, спеціальному фонду – 12 837 978,40 грн  та видатках в сумі 207 539 870,42 грн,  в тому числі по загальному фонду – 177 586 274,52 грн, спеціальному фонду – 29 953 595,90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FinUpr</cp:lastModifiedBy>
  <cp:lastPrinted>2021-05-13T12:41:00Z</cp:lastPrinted>
  <dcterms:modified xsi:type="dcterms:W3CDTF">2023-08-10T06:51:00Z</dcterms:modified>
  <cp:revision>59</cp:revision>
  <dc:subject/>
  <dc:title>ПРОЕКТ</dc:title>
</cp:coreProperties>
</file>